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иложение к </w:t>
      </w:r>
      <w:r>
        <w:rPr>
          <w:b/>
          <w:lang w:val="kk-KZ"/>
        </w:rPr>
        <w:t xml:space="preserve">рабочей </w:t>
      </w:r>
      <w:r>
        <w:rPr>
          <w:b/>
        </w:rPr>
        <w:t>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</w:t>
      </w:r>
      <w:r>
        <w:rPr>
          <w:b/>
          <w:lang w:val="kk-KZ"/>
        </w:rPr>
        <w:t xml:space="preserve">дисциплины </w:t>
      </w:r>
      <w:r>
        <w:rPr>
          <w:b/>
        </w:rPr>
        <w:t>для обучающегося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</w:t>
      </w:r>
      <w:r>
        <w:rPr>
          <w:b/>
          <w:lang w:val="kk-KZ"/>
        </w:rPr>
        <w:t>3</w:t>
      </w:r>
      <w:r>
        <w:rPr>
          <w:b/>
        </w:rPr>
        <w:t>-201</w:t>
      </w:r>
      <w:r>
        <w:rPr>
          <w:b/>
          <w:lang w:val="kk-KZ"/>
        </w:rPr>
        <w:t>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MD 3312 Музейное дело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138"/>
        <w:gridCol w:w="321"/>
        <w:gridCol w:w="614"/>
        <w:gridCol w:w="957"/>
        <w:gridCol w:w="54"/>
        <w:gridCol w:w="895"/>
        <w:gridCol w:w="399"/>
        <w:gridCol w:w="976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kk-KZ"/>
              </w:rPr>
              <w:t>В</w:t>
            </w:r>
            <w:r>
              <w:rPr/>
              <w:t>0203</w:t>
            </w:r>
            <w:r>
              <w:rPr>
                <w:lang w:val="kk-KZ"/>
              </w:rPr>
              <w:t>00</w:t>
            </w:r>
            <w:r>
              <w:rPr/>
              <w:t>-Истор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ии корпуса №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ководитель программы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ынбаева К.Е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ынбаева Камила Еркета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ив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5.0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5.00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5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История первобытного общества, археолог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7" w:hanging="0"/>
              <w:rPr/>
            </w:pPr>
            <w:r>
              <w:rPr/>
              <w:t xml:space="preserve">  </w:t>
            </w:r>
            <w:r>
              <w:rPr>
                <w:lang w:val="kk-KZ"/>
              </w:rPr>
              <w:t>Н</w:t>
            </w:r>
            <w:r>
              <w:rPr/>
              <w:t>овая и новейшая история Казахстана, Европы и Америки, Азии и Африки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стории средних веков призвано сформировать у студентов целостное, логически связанное представление о месте и роли музеев в истории человече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теоретические основы курса с четким представлением основных закономерностей разви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ые законодательные акты по деятельности музее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/>
              <w:t>основные события политической, социально-экономической и культурной жиз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/>
              <w:t>содержание понятийного аппара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/>
              <w:t>историографию основных проблем кур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/>
              <w:t xml:space="preserve">особенности организации работы музеев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организовать деятельность музеев согласно норматив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вести фон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организовать экспозицию музейных экспона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вести экскурс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работать с понятийным аппара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hanging="0"/>
              <w:jc w:val="both"/>
              <w:rPr/>
            </w:pPr>
            <w:r>
              <w:rPr/>
              <w:t>рационально распределять время при подготовке к учебным занятия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hanging="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    </w:t>
            </w:r>
            <w:r>
              <w:rPr>
                <w:b/>
                <w:lang w:val="kk-KZ"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720" w:hanging="540"/>
              <w:jc w:val="both"/>
              <w:rPr/>
            </w:pPr>
            <w:r>
              <w:rPr/>
              <w:t>самостоятельно</w:t>
            </w:r>
            <w:r>
              <w:rPr>
                <w:lang w:val="kk-KZ"/>
              </w:rPr>
              <w:t>й</w:t>
            </w:r>
            <w:r>
              <w:rPr/>
              <w:t xml:space="preserve"> работ</w:t>
            </w:r>
            <w:r>
              <w:rPr>
                <w:lang w:val="kk-KZ"/>
              </w:rPr>
              <w:t>ы</w:t>
            </w:r>
            <w:r>
              <w:rPr/>
              <w:t xml:space="preserve"> над источником и литературой (составлять тезисы, аннотац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720" w:hanging="540"/>
              <w:jc w:val="both"/>
              <w:rPr/>
            </w:pPr>
            <w:r>
              <w:rPr/>
              <w:t>пользоваться наглядными пособиями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720" w:hanging="540"/>
              <w:jc w:val="both"/>
              <w:rPr>
                <w:lang w:val="kk-KZ"/>
              </w:rPr>
            </w:pPr>
            <w:r>
              <w:rPr>
                <w:lang w:val="kk-KZ"/>
              </w:rPr>
              <w:t>пользоваться  техническими средствами обучения /компьютер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720" w:hanging="5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ыть компетентны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rPr>
                <w:lang w:val="kk-KZ"/>
              </w:rPr>
            </w:pPr>
            <w:r>
              <w:rPr>
                <w:lang w:val="kk-KZ"/>
              </w:rPr>
              <w:t>в вопросах деятельности музее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</w:tabs>
              <w:rPr/>
            </w:pPr>
            <w:r>
              <w:rPr>
                <w:lang w:val="kk-KZ"/>
              </w:rPr>
              <w:t>по организации научно-исследовательской работы по поиску и хранению музейных экспонатов.</w: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  <w:r>
              <w:rPr>
                <w:lang w:val="kk-KZ"/>
              </w:rPr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kk-KZ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Дисциплина «Музейное дело» является профильной элективной дисциплиной. Данная дисциплина формирует  знания и навыки по организации деятельности музеев, а также формы и методы работы с историческими экспонатами. Направлена на формирование профессиональных качеств обучающихся по специальности –Истор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рпрактические занятия. Подготовка к занятиям будет проверяться тестовым и устным опросом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2 Все виды контролей могут пересдаваться только один раз при получении отрицательной оценки. При этом баллы уменьшаются с коэфициентом 0,8. </w:t>
            </w:r>
            <w:r>
              <w:rPr>
                <w:b/>
                <w:lang w:val="kk-KZ"/>
              </w:rPr>
              <w:t xml:space="preserve">С положительной оценки пересдавать нельзя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 Студент не должен без уважительных причин пропускать занятия. При пропусках практических занятий  по уважительной причине студент должен обязательно их отработать а установленные сроки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 В верхней одежде заходить в аудиторию запрещается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 На занятиях студенты должны соблюдать технику безопасности, не отвлекаться не пользоваться сотовыми телефонами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 Все задания по самостоятельной работе должны сдаваться в установленные сроки. Если задания сдаются не вовремя, то соответственно и оценки по ним будут выставляться с понижающим коэффициентом 0,8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 Студент должен быть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69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>Лысикова, О. В. Музеи мира : учеб. пособие к интегрированному курсу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«Музеи мира» / О. В. Лысикова. – М. : Флинта ; Наука, 2002. – 128 с. – </w:t>
            </w:r>
          </w:p>
          <w:p>
            <w:pPr>
              <w:pStyle w:val="2"/>
              <w:spacing w:lineRule="auto" w:line="240"/>
              <w:rPr/>
            </w:pPr>
            <w:r>
              <w:rPr/>
              <w:t>2. Методические указания к изучению курса «Основные направления и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формы музейной деятельности» для студентов специальности 031502 –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музеология / Владим. гос. ун-т ; сост.: Н. В. Мягтина, В. А. Черничкина. –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Владимир : Изд-во Владим. гос. ун-та, 2008. – 19 с. </w:t>
            </w:r>
          </w:p>
          <w:p>
            <w:pPr>
              <w:pStyle w:val="2"/>
              <w:spacing w:lineRule="auto" w:line="240"/>
              <w:rPr/>
            </w:pPr>
            <w:r>
              <w:rPr/>
              <w:t>3. Методические указания к изучению курса «Профильные группы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музеев» для студентов специальности 031502 – музеология / Владим. </w:t>
            </w:r>
          </w:p>
          <w:p>
            <w:pPr>
              <w:pStyle w:val="2"/>
              <w:spacing w:lineRule="auto" w:line="240"/>
              <w:rPr/>
            </w:pPr>
            <w:r>
              <w:rPr/>
              <w:t>гос. ун-т ; сост.: Н. В. Мягтина, Т. М. Голубкина. – Владимир : Изд-во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Владим. гос. ун-та, 2007. </w:t>
            </w:r>
          </w:p>
          <w:p>
            <w:pPr>
              <w:pStyle w:val="2"/>
              <w:spacing w:lineRule="auto" w:line="240"/>
              <w:rPr/>
            </w:pPr>
            <w:r>
              <w:rPr/>
              <w:t>4. Методические указания к семинарским занятиям по курсу «Профильные</w:t>
            </w:r>
          </w:p>
          <w:p>
            <w:pPr>
              <w:pStyle w:val="2"/>
              <w:spacing w:lineRule="auto" w:line="240"/>
              <w:rPr/>
            </w:pPr>
            <w:r>
              <w:rPr/>
              <w:t>группы музеев» для студентов специальности 031502 – музеология / Вла-</w:t>
            </w:r>
          </w:p>
          <w:p>
            <w:pPr>
              <w:pStyle w:val="2"/>
              <w:spacing w:lineRule="auto" w:line="240"/>
              <w:rPr/>
            </w:pPr>
            <w:r>
              <w:rPr/>
              <w:t>дим. гос. ун-т ; сост. : Н. В. Мягтина, В. В. Соловьева, В. А. Чернички-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на. – Владимир : Изд-во Владим. гос. ун-та, 2008. 5. Музееведение. Музеи исторического профиля : учеб. пособие для вузов /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под ред. К. Г. Левыкина, В. Хербста. – М. : Высш. шк., 1988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/>
              <w:t xml:space="preserve">6. Музейное дело России / под общ. ред. М. Е. Каулен, И. М. Косовой,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А. А. Сундиевой. – М. : ВК, 2003.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7. Ноль, Л. Я. Информационные технологии в деятельности музея: : учеб.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пособие / Л. Я. Ноль. – М. : РГГУ, 2007. </w:t>
            </w:r>
          </w:p>
          <w:p>
            <w:pPr>
              <w:pStyle w:val="2"/>
              <w:spacing w:lineRule="auto" w:line="240"/>
              <w:rPr/>
            </w:pPr>
            <w:r>
              <w:rPr/>
              <w:t xml:space="preserve">8. Основы музееведения : учеб. пособие / отв. ред. Э.А. Шулепова. – Изд. </w:t>
            </w:r>
          </w:p>
          <w:p>
            <w:pPr>
              <w:pStyle w:val="Normal"/>
              <w:rPr/>
            </w:pPr>
            <w:r>
              <w:rPr/>
              <w:t>2-е, испр. – М.: ЛИБРОКОМ,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5220"/>
        <w:gridCol w:w="360"/>
        <w:gridCol w:w="4500"/>
        <w:gridCol w:w="93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Темы практических занятий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Темы СР</w:t>
            </w:r>
            <w:r>
              <w:rPr>
                <w:lang w:val="kk-KZ"/>
              </w:rPr>
              <w:t>О</w:t>
            </w:r>
            <w:r>
              <w:rPr/>
              <w:t>П (поточных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мы СРОП (групповых), виды контро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Нормативно-правовая документации по организации деятельности музеев РК. Фонды музеев. Особенности комплектования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но-фондовая работа музеев (тезаврировани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Госстандарты по организации музейного дела.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узеев в древнем ми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Примеры из музеев древности. Устный отв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История музеев в средневековье   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Королевкие музееи.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 музеев в нове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тование музейных фон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Экпонаты в музеях нового времени Сравнительная таблица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узеев в новейшее вру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Экпонаты в музеях новейшего времени Сравнительная таблица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узеев Республики Казах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Экспонаты в музеях Казахстана.Сравнительная таблица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хранение музейных фондов. Требования к организации учета и хранения.Особенности работы хранилища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учно-исследовательская работа музеев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Особенности учета музейных экспонатв и их хранение. Контрольная работа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изучение музейных экспонатов. Работа с населением по сохранности музейных экспонатов и сбору экспонатов у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локвиум по теме «научно-исследовательская работа музеев»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я экспозиционной работы. Проектирование музейной экспози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Составить схему экспозиции одного из залов музя г.Костаная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ейная педагогика и соци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озиционная работа музе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Особенности ведения экскурсии. Разработку одной экскур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ая работа муз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kk-KZ"/>
              </w:rPr>
              <w:t>Описание одного из экспонатов музея г. Костаная  Письмен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экс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Разработка одного из экскур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хранение экспон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онная работа музее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Составить макет музейного здания</w:t>
            </w:r>
          </w:p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докуменация по охране экспон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ребования в уничтожению экспонатов. Письмен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Костанай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оллоквиум по теме </w:t>
            </w:r>
            <w:r>
              <w:rPr/>
              <w:t xml:space="preserve">   «Краеведческая работа по пополнению фондов музея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2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7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Письменный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Опро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Тестовый опрос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lang w:val="kk-KZ"/>
              </w:rPr>
            </w:pPr>
            <w:r>
              <w:rPr>
                <w:color w:val="FF6600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Дом. зад.№1,№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rPr/>
      </w:pPr>
      <w:r>
        <w:rPr>
          <w:b/>
          <w:sz w:val="22"/>
        </w:rPr>
        <w:t>Примечание 1</w:t>
      </w:r>
      <w:r>
        <w:rPr>
          <w:sz w:val="22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  <w:sz w:val="22"/>
        </w:rPr>
        <w:t xml:space="preserve">Примечание 2. </w:t>
      </w:r>
      <w:r>
        <w:rPr>
          <w:sz w:val="22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ллы (</w:t>
            </w:r>
            <w:r>
              <w:rPr>
                <w:sz w:val="22"/>
                <w:lang w:val="en-US"/>
              </w:rPr>
              <w:t xml:space="preserve">max = 100 </w:t>
            </w:r>
            <w:r>
              <w:rPr>
                <w:sz w:val="22"/>
              </w:rPr>
              <w:t>баллов)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2"/>
        </w:rPr>
      </w:pPr>
      <w:r>
        <w:rPr>
          <w:sz w:val="22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23, Л-30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24, Л-30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Казахс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92,Л-94,Л-95,Л-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г. Коста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12, Л-15, Л-17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.1 Нормативная документация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8,Л-62,Л-87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кспонатов периода социал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74, Л-75, Л-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по теме: «Значение музеев в обшеств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10,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деологического воспитания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39, Л-40, Л-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деятельность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5, Л-12,Л-20, Л-25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деятельность муз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2, Л-13, Л-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.2 Организация научно-исследовательск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5, Л-16,Л-21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зашита на СРСП а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</w:t>
            </w:r>
            <w:r>
              <w:rPr>
                <w:color w:val="FF0000"/>
              </w:rPr>
              <w:t>05</w:t>
            </w:r>
            <w:r>
              <w:rPr>
                <w:color w:val="000000"/>
              </w:rPr>
              <w:t xml:space="preserve"> х кол-во 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</w:t>
            </w:r>
            <w:r>
              <w:rPr>
                <w:color w:val="FF0000"/>
              </w:rPr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</w:t>
            </w:r>
            <w:r>
              <w:rPr>
                <w:color w:val="FF0000"/>
              </w:rPr>
              <w:t>05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>
                <w:color w:val="FF0000"/>
              </w:rPr>
              <w:t>1ча</w:t>
            </w:r>
            <w:r>
              <w:rPr>
                <w:color w:val="00000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</w:t>
            </w:r>
            <w:r>
              <w:rPr>
                <w:color w:val="FF0000"/>
              </w:rPr>
              <w:t>2 часа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Орынбаевой К.Е., ст. преподаватель</w:t>
      </w:r>
    </w:p>
    <w:p>
      <w:pPr>
        <w:pStyle w:val="Normal"/>
        <w:rPr/>
      </w:pPr>
      <w:r>
        <w:rPr/>
        <w:t>15.06. 2013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и утверждена на заседании кафедры Отан тарихы</w:t>
      </w:r>
    </w:p>
    <w:p>
      <w:pPr>
        <w:pStyle w:val="Normal"/>
        <w:rPr/>
      </w:pPr>
      <w:r>
        <w:rPr/>
        <w:t xml:space="preserve">протокол от                2013. протокол №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С.Турежан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09:00Z</dcterms:created>
  <dc:creator>test</dc:creator>
  <dc:description/>
  <cp:keywords/>
  <dc:language>en-US</dc:language>
  <cp:lastModifiedBy>User</cp:lastModifiedBy>
  <dcterms:modified xsi:type="dcterms:W3CDTF">2013-06-21T05:28:00Z</dcterms:modified>
  <cp:revision>11</cp:revision>
  <dc:subject/>
  <dc:title/>
</cp:coreProperties>
</file>